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b/>
        <w:t>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f. O’Connor Petrusso</w:t>
        <w:tab/>
        <w:tab/>
        <w:tab/>
        <w:tab/>
        <w:tab/>
        <w:tab/>
        <w:tab/>
        <w:tab/>
        <w:t>12/18/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 xml:space="preserve">         Reflection #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fter viewing everyone’s research project, I realize that we are playing an active part in helping to garner information that can make a difference in the world that we live in.  At first I thought that perhaps it was just another homework assignment and that I just needed to get it over with.  I quickly found out, however, that I wanted to find out more about my topic and see the final resul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 also started gaining a newfound interest in everyone’s research paper as well.  I would look forward to seeing what new information was gathered and which direction they were headed in.  I realized that this information will be helping to change the lives of many students as well as their parents.  Our information could lead to places that we never expected.  Putting it into practice and testing our hypotheses could lead to a better way of doing things.  This in turn can help to eradicate, or shed light on any existing problems.  As future teachers we can implement strategies, through our research, that will enable us to become better educators.</w:t>
      </w:r>
    </w:p>
    <w:p>
      <w:pPr>
        <w:pStyle w:val="Normal"/>
        <w:spacing w:lineRule="auto" w:line="480" w:before="0" w:after="200"/>
        <w:rPr/>
      </w:pPr>
      <w:r>
        <w:rPr>
          <w:rFonts w:cs="Times New Roman" w:ascii="Times New Roman" w:hAnsi="Times New Roman"/>
          <w:sz w:val="24"/>
          <w:szCs w:val="24"/>
        </w:rPr>
        <w:tab/>
        <w:t>This ties in to the mission statement of Brooklyn College by preparing us to take vital action and critically think about ways to perfect our leadership and teaching styles.  By developing our knowledge and putting it into practice, we can bring about change.  We are made aware of downfalls in the educational system and we can make adjustments according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12:00Z</dcterms:created>
  <dc:creator>Merlene</dc:creator>
  <dc:description/>
  <dc:language>en-US</dc:language>
  <cp:lastModifiedBy>Merlene</cp:lastModifiedBy>
  <dcterms:modified xsi:type="dcterms:W3CDTF">2012-12-19T01:37:00Z</dcterms:modified>
  <cp:revision>2</cp:revision>
  <dc:subject/>
  <dc:title/>
</cp:coreProperties>
</file>